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Τίτλος Προτεινόμενης Πράξης</w:t>
        <w:tab/>
        <w:t>: … … …</w:t>
      </w:r>
    </w:p>
    <w:p>
      <w:pPr>
        <w:pStyle w:val="Heading1"/>
        <w:spacing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ΙΝΑΚΑΣ Δ2</w:t>
      </w:r>
    </w:p>
    <w:p>
      <w:pPr>
        <w:pStyle w:val="Heading1"/>
        <w:spacing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ΔΕΙΕΣ ΚΑΙ ΕΓΚΡΙΣΕΙΣ ΓΙΑ ΤΟ ΣΥΝΟΛΟ ΤΗΣ ΠΡΑΞΗΣ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821"/>
        <w:gridCol w:w="609"/>
        <w:gridCol w:w="41"/>
        <w:gridCol w:w="668"/>
        <w:gridCol w:w="2551"/>
      </w:tblGrid>
      <w:tr>
        <w:trPr>
          <w:trHeight w:val="80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Α/Α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ΑΔΕΙΟΔΟΤΗΣΗ / ΕΓΚΡΙΣΗ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ΝΑ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ΟΧ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eastAsia="en-US"/>
              </w:rPr>
              <w:t>(Α.Π &amp; ΗΜ/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eastAsia="en-US"/>
              </w:rPr>
              <w:t>(ΑΙΤΙΟΛΟΓΙΑ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</w:t>
            </w:r>
          </w:p>
        </w:tc>
        <w:tc>
          <w:tcPr>
            <w:tcW w:w="8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ΒΑΛΛΟΝΤΙΚΗ ΑΔΕΙΟΔΟΤΗΣΗ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Έκδοση Απόφασης Έγκρισης Περιβαλλοντικών Όρων ή ΠΠΔ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8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ΙΔΙΟΚΤΗΣΙΑΚΟ ΚΑΘΕΣΤΩ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1" w:hanging="36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</w:t>
              <w:tab/>
              <w:t>Πιστοποιητικό καταχώρησης στο Εθνικό Κτηματολόγιο.</w:t>
            </w:r>
          </w:p>
          <w:p>
            <w:pPr>
              <w:pStyle w:val="Normal"/>
              <w:ind w:left="361" w:hanging="361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όπου υπάρχει συστημένο Κτηματολογικό Γραφείο)</w:t>
            </w:r>
          </w:p>
          <w:p>
            <w:pPr>
              <w:pStyle w:val="Normal"/>
              <w:ind w:left="361" w:hanging="36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.</w:t>
              <w:tab/>
              <w:t>Πιστοποιητικό μεταγραφής στο Υποθηκοφυλακείο.</w:t>
            </w:r>
          </w:p>
          <w:p>
            <w:pPr>
              <w:pStyle w:val="Normal"/>
              <w:ind w:left="361" w:hanging="36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.</w:t>
              <w:tab/>
              <w:t>Τίτλοι κυριότητας</w:t>
            </w:r>
          </w:p>
          <w:p>
            <w:pPr>
              <w:pStyle w:val="Normal"/>
              <w:ind w:left="361" w:hanging="36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cs="Calibri" w:ascii="Calibri" w:hAnsi="Calibri"/>
                <w:i/>
                <w:sz w:val="22"/>
                <w:szCs w:val="22"/>
              </w:rPr>
              <w:t>(πωλητήριο, δωρεά, κλπ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</w:t>
            </w:r>
          </w:p>
        </w:tc>
        <w:tc>
          <w:tcPr>
            <w:tcW w:w="8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ΓΚΡΙΣΕΙΣ / ΑΔΕΙΕΣ ΔΟΜΗΣΗ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Γ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Οικοδομική Άδεια ή όποια άλλη αντίστοιχη άδεια απαιτείται από την οικεία Υπηρεσία Δόμησης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για το σύνολ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των προτεινόμενων παρεμβάσεων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</w:t>
            </w:r>
          </w:p>
        </w:tc>
        <w:tc>
          <w:tcPr>
            <w:tcW w:w="8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ΟΙΠΕΣ ΕΓΚΡΙΣΕΙΣ / ΑΔΕΙΕΣ</w:t>
            </w:r>
          </w:p>
        </w:tc>
      </w:tr>
      <w:tr>
        <w:trPr>
          <w:trHeight w:val="4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Δ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Άλλες κατά περίπτωση εγκρίσεις / αδειοδοτήσεις, ανάλογα με τη φύση του έργο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Επεξηγήσεις: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Στην περίπτωση που μία αδειοδότηση δεν απαιτείται να ληφθεί, συμπληρώνεται η στήλη «Δεν Απαιτείται» και παρέχεται η σχετική τεκμηρίωση, η οποία υπόκειται σε αξιολόγηση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Πρέπει να καλύπτεται υποχρεωτικά το σύνολο των απαιτήσεων του πίνακα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117" w:firstLine="36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μερομηνία</w:t>
      </w:r>
    </w:p>
    <w:p>
      <w:pPr>
        <w:pStyle w:val="Normal"/>
        <w:ind w:left="6117" w:firstLine="36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397" w:firstLine="363"/>
        <w:outlineLvl w:val="0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Ο Νόμιμος Εκπρόσωπος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tabs>
        <w:tab w:val="clear" w:pos="4153"/>
        <w:tab w:val="right" w:pos="8306" w:leader="none"/>
      </w:tabs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ΠΡΟΓΡΑΜΜΑ «ΘΕΣΣΑΛΙΑ» 2021 - 2027</w:t>
    </w:r>
  </w:p>
  <w:p>
    <w:pPr>
      <w:pStyle w:val="Header"/>
      <w:pBdr>
        <w:bottom w:val="single" w:sz="4" w:space="5" w:color="000000"/>
      </w:pBdr>
      <w:tabs>
        <w:tab w:val="clear" w:pos="4153"/>
        <w:tab w:val="right" w:pos="8306" w:leader="none"/>
      </w:tabs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Ενσωμάτωση Ανανεώσιμων Πηγών Ενέργειας (Α.Π.Ε.) σε κτήρια, εγκαταστάσεις και υποδομές δημόσιου τομέα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1">
    <w:name w:val="WW8Num1z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37:00Z</dcterms:created>
  <dc:creator>Θεοδώρα Ζαχαριά</dc:creator>
  <dc:description/>
  <cp:keywords/>
  <dc:language>en-US</dc:language>
  <cp:lastModifiedBy>ΒΟΥΛΓΑΡΗΣ ΑΡΙΣΤΕΙΔΗΣ</cp:lastModifiedBy>
  <cp:lastPrinted>2008-06-30T10:18:00Z</cp:lastPrinted>
  <dcterms:modified xsi:type="dcterms:W3CDTF">2025-05-22T05:54:00Z</dcterms:modified>
  <cp:revision>54</cp:revision>
  <dc:subject/>
  <dc:title>Πίνακας Δ2 ΚΩΔ. ΘΠ 45</dc:title>
</cp:coreProperties>
</file>