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Calibri" w:ascii="Calibri" w:hAnsi="Calibri"/>
          <w:b/>
          <w:sz w:val="22"/>
          <w:szCs w:val="22"/>
        </w:rPr>
        <w:t xml:space="preserve">Υποέργο </w:t>
      </w:r>
      <w:r>
        <w:rPr>
          <w:rFonts w:cs="Calibri" w:ascii="Calibri" w:hAnsi="Calibri"/>
          <w:b/>
          <w:sz w:val="22"/>
          <w:szCs w:val="22"/>
          <w:vertAlign w:val="superscript"/>
        </w:rPr>
        <w:t>(1)</w:t>
      </w:r>
      <w:r>
        <w:rPr>
          <w:rFonts w:cs="Calibri" w:ascii="Calibri" w:hAnsi="Calibri"/>
          <w:b/>
          <w:sz w:val="22"/>
          <w:szCs w:val="22"/>
        </w:rPr>
        <w:tab/>
        <w:tab/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1)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>Ο πίνακας Δ1 συμπληρώνεται ΞΕΧΩΡΙΣΤΑ για όλα τα υποέργα που συμβάλουν στο δείκτη εκροώ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ΙΝΑΚΑΣ Δ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ΑΡΑΙΤΗΤΕΣ ΤΕΧΝΙΚΕΣ, ΥΠΟΣΤΗΡΙΚΤΙΚΕΣ ΜΕΛΕΤΕΣ ΠΡΑΞΗΣ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0"/>
        <w:gridCol w:w="815"/>
        <w:gridCol w:w="815"/>
        <w:gridCol w:w="1881"/>
        <w:gridCol w:w="1881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ΜΕΛΕΤΕ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(Α.Π &amp; ΗΜ/ΝΙΑ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(ΑΙΤΙΟΛΟΓΙΑ)</w:t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ΠΟΓΡΑΦΙΚΗ ΜΕΛΕΤ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ΟΝΙΚΗ ΜΕΛΕΤ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ΑΤΙΚΗ ΜΕΛΕΤ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ΛΕΤΗ ΕΝΕΡΓΕΙΑΚΗΣ ΑΠΟΔΟΣΗ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Σύμφωνα με ΚΕΝΑΚ αν εμπίπτει στο πεδίο εφαρμογής του ή αντίστοιχη εφόσον πρόκειται για υποδομή / εγκατάσταση που δεν εμπίπτει στην εφαρμογή ΚΕΝΑ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ΕΚΤΡΟΜΗΧΑΝΟΛΟΓΙΚΗ ΜΕΛΕΤ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ΟΙΠΕΣ ΜΕΛΕΤΕ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ΠΟΥ ΑΠΑΙΤΟΥΝΤΑΙ ΑΠΟ ΤΗ ΦΥΣΗ ΤΗΣ ΠΡΑΞΗΣ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ΛΕΤΗ ΑΝΑΛΥΣΗΣ ΚΟΣΤΟΥΣ - ΟΦΕΛΟΥΣ ΓΙΑ ΤΗΝ ΤΕΚΜΗΡΙΩΣΗ ΤΩΝ ΠΑΡΕΜΒΑΣΕΩΝ ΑΠ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ΑΛΥΤΙΚΕΣ ΠΡΟΜΕΤΡΗΣΕΙ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ΧΝΙΚΗ ΠΕΡΙΓΡΑΦΗ / ΠΡΟΫΠΟΛΟΓΙΣΜΟΣ ΔΗΜΟΠΡΑΤΗΣΗ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μερομηνί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Ο Νόμιμος Εκπρόσωπος</w:t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4153"/>
        <w:tab w:val="right" w:pos="8306" w:leader="none"/>
      </w:tabs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ΠΡΟΓΡΑΜΜΑ «ΘΕΣΣΑΛΙΑ» 2021 - 2027</w:t>
    </w:r>
  </w:p>
  <w:p>
    <w:pPr>
      <w:pStyle w:val="Header"/>
      <w:pBdr>
        <w:bottom w:val="single" w:sz="4" w:space="5" w:color="000000"/>
      </w:pBdr>
      <w:tabs>
        <w:tab w:val="clear" w:pos="4153"/>
        <w:tab w:val="right" w:pos="8306" w:leader="none"/>
      </w:tabs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Ενσωμάτωση Ανανεώσιμων Πηγών Ενέργειας (Α.Π.Ε.) σε κτήρια, εγκαταστάσεις και υποδομές δημόσιου τομέ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cs="Arial"/>
      <w:b/>
      <w:sz w:val="18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3:00Z</dcterms:created>
  <dc:creator>ΕΔΑ ΠΚΜ</dc:creator>
  <dc:description/>
  <cp:keywords/>
  <dc:language>en-US</dc:language>
  <cp:lastModifiedBy>ΒΟΥΛΓΑΡΗΣ ΑΡΙΣΤΕΙΔΗΣ</cp:lastModifiedBy>
  <cp:lastPrinted>2018-09-14T18:54:00Z</cp:lastPrinted>
  <dcterms:modified xsi:type="dcterms:W3CDTF">2025-05-22T11:42:00Z</dcterms:modified>
  <cp:revision>82</cp:revision>
  <dc:subject/>
  <dc:title>Πίνακας Δ1</dc:title>
</cp:coreProperties>
</file>