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που συμβάλουν στο δείκτη εκροώ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ΤΕΧΝΙΚΕΣ ΥΠΟΣΤΗΡΙΚΤΙΚΕΣ ΜΕΛΕΤΕΣ ΠΡΑΞΗΣ 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15"/>
        <w:gridCol w:w="720"/>
        <w:gridCol w:w="720"/>
        <w:gridCol w:w="1705"/>
        <w:gridCol w:w="1359"/>
      </w:tblGrid>
      <w:tr>
        <w:trPr>
          <w:trHeight w:val="778" w:hRule="atLeast"/>
        </w:trPr>
        <w:tc>
          <w:tcPr>
            <w:tcW w:w="8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4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ΜΕΛΕΤΕΣ  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ΟΧΙ (√)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</w:tc>
      </w:tr>
      <w:tr>
        <w:trPr>
          <w:trHeight w:val="357" w:hRule="atLeast"/>
        </w:trPr>
        <w:tc>
          <w:tcPr>
            <w:tcW w:w="8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44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ΕΠΑΡΚΗΣ ΑΙΤΙΟΛΟΓΗ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.Π &amp; ΗΜΕΡ.</w:t>
            </w:r>
          </w:p>
        </w:tc>
      </w:tr>
      <w:tr>
        <w:trPr>
          <w:trHeight w:val="497" w:hRule="atLeast"/>
        </w:trPr>
        <w:tc>
          <w:tcPr>
            <w:tcW w:w="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ΥΠΟΣΤΗΡΙΚΤΙΚΕΣ  ΜΕΛΕΤΕΣ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  <w:r>
              <w:rPr>
                <w:rFonts w:cs="Arial" w:ascii="Verdana" w:hAnsi="Verdana"/>
                <w:sz w:val="18"/>
                <w:szCs w:val="18"/>
              </w:rPr>
              <w:t>.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ΔΑΦΟΤΕΧΝΙΚΗ ΜΕΛΕΤΗ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ΔΙΑΓΝΩΣΤΙΚΕΣ ΜΕΛΕΤΕ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.1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ΠΟΤΥΠΩΣΗ – ΤΕΚΜΗΡΙΩΣΗ ΜΝΗΜΕΙΟΥ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2.2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ΣΤΑΤΙΚΗΣ ΕΠΑΡΚΕ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ΟΡΙΣΤΙΚΕΣ ΜΕΛΕΤΕΣ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2 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3 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ΣΥΝΤΗΡΗΣΗ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3.6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ΚΥΚΛΟΦΟΡΙΑ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 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ΑΝΑΛΥΤΙΚΕΣ ΠΡΟΜΕΤΡΗΣΕΙ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ΠΡΟΫΠΟΛΟΓΙΣΜΟ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ΡΟΜΗΘΕΙΕΣ/ΥΠΗΡΕΣΙΕΣ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ΝΑΙ (√)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ΟΧΙ (√)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ΕΝ ΑΠΑΙΤΕΙΤΑ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ΠΟΦΑΣΗ ΕΓΚΡΙΣΗΣ</w:t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ΕΠΑΡΚΗΣ ΑΙΤΙΟΛΟΓΗ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.Π &amp; ΗΜΕΡ.</w:t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ΕΓΚΕΚΡΙΜΕΝΕΣ ΤΕΧΝΙΚΕΣ ΠΡΟΔΙΑΓΡΑΦΕΣ ΤΩΝ ΠΡΟΣ ΠΡΟΜΗΘΕΙΑ ΕΙΔΩΝ/ΥΠΗΡΕΣΙΩΝ ΚΑΙ ΤΟΥ ΠΡΟΫΠΟΛΟΓΙΣΜΟΥ ΤΟΥ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ΕΡΓΑ ΠΟΥ ΕΚΤΕΛΟΥΝΤΑΙ ΜΕ ΑΥΤΕΠΙΣΤΑΣΙΑ</w:t>
            </w:r>
          </w:p>
        </w:tc>
      </w:tr>
      <w:tr>
        <w:trPr>
          <w:trHeight w:val="34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ΜΕΛΕΤΕ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ΝΑΙ (√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ΟΧΙ (√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ΔΕΝ ΑΠΑΙΤΕΙΤΑ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ΠΟΦΑΣΗ ΕΓΚΡΙΣΗΣ</w:t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ΕΠΑΡΚΗΣ ΑΙΤΙΟΛΟΓΗΣ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Α.Π &amp; ΗΜΕΡ.</w:t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ΡΟΚΑΤΑΡΚΤΙΚΗ ΈΚΘΕΣΗ-ΠΡΟΓΡΑΜΜΑ ΕΡΕΥΝΗΤΙΚΩΝ ΕΡΓΑΣΙ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ΡΧΑΙΟΛΟΓΙΚΗ ΠΡΟ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ΑΡΧΙΤΕΚΤΟΝΙΚΗ ΠΡΟ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Αρχιτεκτονική τεκμηρίωσ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Καταγραφή παθολογίας-ερευνητικές εργασίε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.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Προμελέτη αρχιτεκτονικής και μορφολογικής αποκατάστα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ΡΟΜΕΛΕΤΗ ΔΟΜΙΚΗΣ ΑΠΟΚΑΤΑΣΤΑΣΗΣ ΜΝΗΜΕΙΩΝ ΚΑΙ ΣΤΑΤΙΚΗΣ ΕΠΑΡΚΕΙΑΣ ΝΕΩΝ ΚΑΤΑΣΚΕΥ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ΠΡΟΜΕΛΕΤΗ ΗΛΕΚΤΡΟΜΗΧΑΝΟΛΟΓΙΚΩΝ ΕΓΚΑΤΑΣΤΑΣΕ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Τεκμηρίωση και αξιολόγηση υπαρχόντων δικτύ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Προμελέτη δικτύων αποστράγγισης - αποχέτευσης ομβρί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3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Προμελέτη υδραυλικών και αρδευτικών εγκαταστάσεω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Προμελέτη φωτισμο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Προμελέτη πυροπροστασίας - πυρόσβε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Αντικεραυνική προστασί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7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Συστήματα φύλαξης - ενημέρωσης επισκεπτώ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ΜΕΛΕΤΗ ΣΥΝΤΗΡΗ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Διακοσμητικών και λειτουργικών στοιχείων ακίνητων μνημείων (ζωγραφικού, ξύλινου, γύψινου, λίθινου, ψηφιδωτού διάκοσμ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.2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ινητών μνημείων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αρχαιολογικών ευρημάτων, έργων τέχνης, αντικειμένων ιστορικής σημασία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ΜΟΥΣΕΙΟΛΟΓΙΚΗ ΚΑΙ ΜΟΥΣΕΙΟΓΡΑΦΙΚΗ ΜΕΛΕΤ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ΠΡΟΣΕΓΓΙΣΤΙΚΟΣ ΠΡΟΫΠΟΛΟΓΙΣΜΟΣ ΑΝΑ ΔΙΑΚΡΙΤΟ ΤΜΗΜΑ ΦΥΣΙΚΟΥ ΑΝΤΙΚΕΙΜΕΝΟΥ ΚΑΙ ΣΥΝΟΛΙΚΟ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Ο Νόμιμος Εκπρόσωπος</w:t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ΠΕΡΙΦΕΡΕΙΑ ΘΕΣΣΑΛΙΑΣ</w:t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ΠΡΟΓΡΑΜΜΑ «ΘΕΣΣΑΛΙΑ» 2021 - 2027</w:t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ΠΡΟΤΕΡΑΙΟΤΗΤΑ: 4Α. Υποδομές ενίσχυσης της Κοινωνικής Συνοχής για χωρίς αποκλεισμούς ανάπτυξη</w:t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Ειδικός στόχος    : RSO4.6. Ενίσχυση του ρόλου του πολιτισμού και του βιώσιμου τουρισμού στην οικονομική ανάπτυξη, την κοινωνική ένταξη και την κοινωνική καινοτομία (ΕΤΠΑ))</w:t>
    </w:r>
  </w:p>
  <w:p>
    <w:pPr>
      <w:pStyle w:val="Header"/>
      <w:jc w:val="center"/>
      <w:rPr/>
    </w:pPr>
    <w:r>
      <w:rPr>
        <w:rFonts w:cs="Verdana" w:ascii="Verdana" w:hAnsi="Verdana"/>
        <w:b/>
        <w:sz w:val="16"/>
        <w:szCs w:val="16"/>
      </w:rPr>
      <w:t>Δράση:                : 4A.6.1: Προστασία και ανάδειξη της πολιτιστικής κληρονομιά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" w:hAnsi="Arial" w:cs="Arial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3:00Z</dcterms:created>
  <dc:creator>ΕΔΑ ΠΚΜ</dc:creator>
  <dc:description/>
  <cp:keywords/>
  <dc:language>en-US</dc:language>
  <cp:lastModifiedBy>ΖΕΡΒΑ ΤΡΙΑΝΤΑΦΥΛΛΙΑ</cp:lastModifiedBy>
  <cp:lastPrinted>2009-05-05T14:15:00Z</cp:lastPrinted>
  <dcterms:modified xsi:type="dcterms:W3CDTF">2025-02-13T06:39:00Z</dcterms:modified>
  <cp:revision>51</cp:revision>
  <dc:subject/>
  <dc:title>Πίνακας Δ1</dc:title>
</cp:coreProperties>
</file>