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  <w:lang w:val="en-US"/>
        </w:rPr>
      </w:pPr>
      <w:r>
        <w:rPr>
          <w:rFonts w:cs="Tahoma" w:ascii="Verdana" w:hAnsi="Verdana"/>
          <w:b/>
          <w:sz w:val="16"/>
          <w:szCs w:val="16"/>
        </w:rPr>
        <w:t>Κωδικός  Πρόσκλησης</w:t>
        <w:tab/>
        <w:tab/>
        <w:t>: ...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Φορέας Υποβολής Πρότασ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Τίτλος Προτεινόμενης Πράξης</w:t>
        <w:tab/>
        <w:t>: … … …</w:t>
      </w:r>
    </w:p>
    <w:p>
      <w:pPr>
        <w:pStyle w:val="Heading1"/>
        <w:spacing w:before="120" w:after="120"/>
        <w:jc w:val="center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Heading1"/>
        <w:spacing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ΙΝΑΚΑΣ Δ2</w:t>
      </w:r>
    </w:p>
    <w:p>
      <w:pPr>
        <w:pStyle w:val="Heading1"/>
        <w:spacing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ΔΕΙΕΣ ΚΑΙ ΕΓΚΡΙΣΕΙΣ ΓΙΑ ΤΟ ΣΥΝΟΛΟ ΤΗΣ ΠΡΑΞΗ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511"/>
        <w:gridCol w:w="1157"/>
        <w:gridCol w:w="1134"/>
        <w:gridCol w:w="336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ΑΔΕΙΟΔΟΤΗΣΗ / ΕΓΚΡΙΣΗ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ΝΑΙ (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ΟΧΙ ( 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(Α.Π &amp; ΗΜ/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(ΑΙΤΙΟΛΟΓΙΑ)</w:t>
            </w:r>
          </w:p>
        </w:tc>
      </w:tr>
      <w:tr>
        <w:trPr>
          <w:trHeight w:val="57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52" w:hanging="228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ΠΕΡΙΒΑΛΛΟΝΤΙΚΗ ΑΔΕΙΟΔΟΤΗΣΗ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ind w:left="252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ind w:left="252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ind w:left="252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05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Απόφαση Έγκρισης Περιβαλλοντικών Όρων ή ΠΠΔ ή σχετικό απαλλακτικό έγγραφο  από την αρμόδια υπηρεσία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Β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ΓΝΩΜΟΔΟΤΗΣΕΙΣ - ΑΔΕΙΟΔΟΤΗΣΕΙΣ ΛΟΙΠΩΝ ΦΟΡΕΩ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Β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νωμοδότηση αρμόδιας Αρχαιολογικής Υπηρεσία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Β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Έγκριση Συμβουλίου Αρχιτεκτονικής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Β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Έγκριση Δασικής Υπηρεσία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ΤΟΙΧΕΙΑ ΚΥΡΙΟΤΗΤΑ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1" w:hanging="361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.</w:t>
              <w:tab/>
              <w:t>Πιστοποιητικό καταχώρησης στο Εθνικό Κτηματολόγιο.</w:t>
            </w:r>
          </w:p>
          <w:p>
            <w:pPr>
              <w:pStyle w:val="Normal"/>
              <w:ind w:left="385" w:hanging="77"/>
              <w:rPr/>
            </w:pP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(όπου υπάρχει συστημένο Κτηματολογικό Γραφείο)</w:t>
            </w:r>
          </w:p>
          <w:p>
            <w:pPr>
              <w:pStyle w:val="Normal"/>
              <w:ind w:left="361" w:hanging="361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β.</w:t>
              <w:tab/>
              <w:t>Πιστοποιητικό μεταγραφής στο Υποθηκοφυλακείο.</w:t>
            </w:r>
          </w:p>
          <w:p>
            <w:pPr>
              <w:pStyle w:val="Normal"/>
              <w:ind w:left="361" w:hanging="361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.</w:t>
              <w:tab/>
              <w:t>Τίτλοι κυριότητας</w:t>
            </w:r>
          </w:p>
          <w:p>
            <w:pPr>
              <w:pStyle w:val="Normal"/>
              <w:ind w:left="361" w:hanging="361"/>
              <w:rPr/>
            </w:pPr>
            <w:r>
              <w:rPr>
                <w:rFonts w:cs="Arial" w:ascii="Verdana" w:hAnsi="Verdana"/>
                <w:sz w:val="18"/>
                <w:szCs w:val="18"/>
              </w:rPr>
              <w:tab/>
            </w:r>
            <w:r>
              <w:rPr>
                <w:rFonts w:cs="Arial" w:ascii="Verdana" w:hAnsi="Verdana"/>
                <w:i/>
                <w:sz w:val="18"/>
                <w:szCs w:val="18"/>
              </w:rPr>
              <w:t>(πωλητήριο, δωρεά, κλπ.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Έκδοση Απόφασης Παραχώρησης δημόσιας έκτασης / ακινήτο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υμβολαιογραφική Πράξη Μακροχρόνιας Μίσθωσης για λογαριασμό του Κυρίου της Πράξη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ΑΔΕΙΟΔΟΤΗΣΕΙΣ ΥΠΗΡΕΣΙΑΣ ΔΟΜΗΣΗ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Άδεια δόμησης ή όποια άλλη αντίστοιχη άδεια απαιτείται από την οικεία Υπηρεσία Δόμησης για το σύνολο των προτεινόμενων παρεμβάσεων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ΛΟΙΠΕΣ ΕΓΚΡΙΣΕΙΣ / ΑΔΕΙΕ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Άλλες κατά περίπτωση γνωμοδοτήσεις / εγκρίσεις / αδειοδοτήσεις, ανάλογα με τη φύση του έργου (πχ κτηματικής υπηρεσίας, Αποκεντρωμένης Διοίκησης, Υπουργείων κλπ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Επεξηγήσεις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Στις περιπτώσεις που υπάρχει συμπληρωμένη η ένδειξη «ΔΕΝ ΑΠΑΙΤΕΙΤΑΙ» θα πρέπει να δίνεται η σχετική επαρκής τεκμηρίωση η οποία υπόκειται σε αξιολόγηση.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Εφόσον από την φύση της πράξης  απαιτούνται και άλλες αδειοδοτήσεις, ο παραπάνω πίνακας συμπληρώνεται αντίστοιχα. </w:t>
      </w:r>
    </w:p>
    <w:p>
      <w:pPr>
        <w:pStyle w:val="Normal"/>
        <w:ind w:left="6117" w:firstLine="363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6117" w:firstLine="363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Ημερομηνία</w:t>
      </w:r>
    </w:p>
    <w:p>
      <w:pPr>
        <w:pStyle w:val="Normal"/>
        <w:ind w:left="6117" w:firstLine="363"/>
        <w:rPr>
          <w:rFonts w:ascii="Verdana" w:hAnsi="Verdana" w:cs="Tahoma"/>
          <w:sz w:val="22"/>
          <w:szCs w:val="22"/>
          <w:lang w:val="en-US"/>
        </w:rPr>
      </w:pPr>
      <w:r>
        <w:rPr>
          <w:rFonts w:cs="Tahoma" w:ascii="Verdana" w:hAnsi="Verdana"/>
          <w:sz w:val="22"/>
          <w:szCs w:val="22"/>
          <w:lang w:val="en-US"/>
        </w:rPr>
      </w:r>
    </w:p>
    <w:p>
      <w:pPr>
        <w:pStyle w:val="Normal"/>
        <w:ind w:left="6117" w:firstLine="363"/>
        <w:rPr>
          <w:rFonts w:ascii="Verdana" w:hAnsi="Verdana" w:cs="Tahoma"/>
          <w:sz w:val="22"/>
          <w:szCs w:val="22"/>
          <w:lang w:val="en-US"/>
        </w:rPr>
      </w:pPr>
      <w:r>
        <w:rPr>
          <w:rFonts w:cs="Tahom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5397" w:firstLine="363"/>
        <w:outlineLvl w:val="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Ο Νόμιμος Εκπρόσωπο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284" w:leader="none"/>
      </w:tabs>
      <w:spacing w:lineRule="atLeast" w:line="300"/>
      <w:ind w:left="-284" w:right="-427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ΠΡΟΓΡΑΜΜΑ «ΘΕΣΣΑΛΙΑ» 2021 - 2027</w:t>
    </w:r>
  </w:p>
  <w:p>
    <w:pPr>
      <w:pStyle w:val="Normal"/>
      <w:tabs>
        <w:tab w:val="clear" w:pos="720"/>
        <w:tab w:val="left" w:pos="-284" w:leader="none"/>
      </w:tabs>
      <w:spacing w:lineRule="atLeast" w:line="300"/>
      <w:ind w:left="-284" w:right="-427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ΠΡΟΤΕΡΑΙΟΤΗΤΑ 5: Ολοκληρωμένες Χωρικές Παρεμβάσεις</w:t>
    </w:r>
  </w:p>
  <w:p>
    <w:pPr>
      <w:pStyle w:val="Normal"/>
      <w:tabs>
        <w:tab w:val="clear" w:pos="720"/>
        <w:tab w:val="left" w:pos="-284" w:leader="none"/>
      </w:tabs>
      <w:spacing w:lineRule="atLeast" w:line="300"/>
      <w:ind w:left="-284" w:right="-427" w:hanging="0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  <w:t>ΕΙΔΙΚΟΣ ΣΤΟΧΟΣ RSO5.1. Ενίσχυση της ολοκληρωμένης και χωρίς αποκλεισμούς 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 (ΕΤΠΑ)</w:t>
    </w:r>
  </w:p>
  <w:p>
    <w:pPr>
      <w:pStyle w:val="Normal"/>
      <w:tabs>
        <w:tab w:val="clear" w:pos="720"/>
        <w:tab w:val="left" w:pos="-284" w:leader="none"/>
      </w:tabs>
      <w:spacing w:lineRule="atLeast" w:line="300"/>
      <w:ind w:left="-284" w:right="-427" w:hanging="0"/>
      <w:jc w:val="center"/>
      <w:rPr>
        <w:rFonts w:ascii="Verdana" w:hAnsi="Verdana" w:cs="Tahoma"/>
        <w:b/>
        <w:b/>
        <w:bCs/>
        <w:sz w:val="18"/>
        <w:szCs w:val="18"/>
      </w:rPr>
    </w:pPr>
    <w:r>
      <w:rPr>
        <w:rFonts w:cs="Tahoma" w:ascii="Verdana" w:hAnsi="Verdana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7:02:00Z</dcterms:created>
  <dc:creator>Θεοδώρα Ζαχαριά</dc:creator>
  <dc:description/>
  <cp:keywords/>
  <dc:language>en-US</dc:language>
  <cp:lastModifiedBy>ΠΟΥΛΙΟΥ ΑΙΚΑΤΕΡΙΝΗ</cp:lastModifiedBy>
  <cp:lastPrinted>2008-06-30T10:18:00Z</cp:lastPrinted>
  <dcterms:modified xsi:type="dcterms:W3CDTF">2024-12-19T11:35:00Z</dcterms:modified>
  <cp:revision>15</cp:revision>
  <dc:subject/>
  <dc:title>Πίνακας Δ2 ΚΩΔ. ΘΠ 45</dc:title>
</cp:coreProperties>
</file>