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……….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/ προμηθειών που συμβάλουν στο δείκτη εκροώ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, ΤΕΧΝΙΚΕΣ,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/>
        <w:t>ΥΔΡΑΥΛΙΚΩΝ ΕΡΓΩΝ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70"/>
        <w:gridCol w:w="815"/>
        <w:gridCol w:w="815"/>
        <w:gridCol w:w="1881"/>
        <w:gridCol w:w="1881"/>
      </w:tblGrid>
      <w:tr>
        <w:trPr>
          <w:trHeight w:val="7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>
          <w:trHeight w:val="6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ΤΕΧΝΙΚΗ ΜΕΛΕΤ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ΟΣ ΤΕΧΝΙΚΗΣ ΕΚΘΕΣΗΣ ΟΡΙΣΤΙΚΗΣ ΜΕΛΕΤΗ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 (ΓΕΝΙΚΗ ΟΡΙΖΟΝΤΙΟΓΡΑΦΙΑ, ΑΝΑΛΥΤΙΚΕΣ ΟΡΙΖΟΝΤΙΟΓΡΑΦΙΕΣ, ΚΑΤΑ ΜΗΚΟΣ ΤΟΜΕΣ) ΚΑΙ ΣΧΕΔΙΑ ΕΡΓΩ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ΟΣ ΥΔΡΑΥΛΙΚΩΝ ΥΠΟΛΟΓΙΣΜΩ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ΟΣ ΣΤΑΤΙΚΩΝ ΥΠΟΛΟΓΙΣΜΩ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ΛΕΓΧΟΥ ΔΙΑΡΡΟΩΝ (ΓΙΑ ΑΝΤΙΚΑΤΑΣΤΑΣΗ ΔΙΚΤΥΟΥ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ΜΕΛΕΤΕΣ (όπου απαιτείται ανάλογα με την φύση του έργου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trike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trike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trike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trike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491"/>
        <w:gridCol w:w="866"/>
        <w:gridCol w:w="842"/>
        <w:gridCol w:w="1697"/>
        <w:gridCol w:w="1954"/>
      </w:tblGrid>
      <w:tr>
        <w:trPr>
          <w:trHeight w:val="77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ΟΧΙ ( 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Α.Π &amp; ΗΜ/ΝΙΑ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ΑΙΤΙΟΛΟΓΙΑ)</w:t>
            </w:r>
          </w:p>
        </w:tc>
      </w:tr>
      <w:tr>
        <w:trPr>
          <w:trHeight w:val="67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ΔΙΑΓΡΑΦΕΣ ΚΑΙ ΠΡΟΫΠΟΛΟΓΙΣΜΟ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6"/>
          <w:szCs w:val="16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2127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0" w:leader="none"/>
      </w:tabs>
      <w:spacing w:lineRule="atLeast" w:line="300"/>
      <w:ind w:right="-128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numPr>
        <w:ilvl w:val="0"/>
        <w:numId w:val="0"/>
      </w:numPr>
      <w:outlineLvl w:val="0"/>
      <w:rPr>
        <w:rFonts w:ascii="Verdana" w:hAnsi="Verdana" w:cs="Verdana"/>
        <w:b/>
        <w:b/>
        <w:bCs/>
        <w:color w:val="000000"/>
        <w:sz w:val="18"/>
        <w:szCs w:val="18"/>
      </w:rPr>
    </w:pPr>
    <w:r>
      <w:rPr>
        <w:rFonts w:cs="Verdana" w:ascii="Verdana" w:hAnsi="Verdana"/>
        <w:b/>
        <w:bCs/>
        <w:color w:val="000000"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b/>
      <w:sz w:val="18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37:00Z</dcterms:created>
  <dc:creator>ΕΔΑ ΠΚΜ</dc:creator>
  <dc:description/>
  <cp:keywords/>
  <dc:language>en-US</dc:language>
  <cp:lastModifiedBy>ΓΡΑΒΒΑΝΗ ΠΟΛΥΤΙΜΗ</cp:lastModifiedBy>
  <cp:lastPrinted>2009-01-23T12:38:00Z</cp:lastPrinted>
  <dcterms:modified xsi:type="dcterms:W3CDTF">2024-02-14T09:06:00Z</dcterms:modified>
  <cp:revision>14</cp:revision>
  <dc:subject/>
  <dc:title>Πίνακας Δ1</dc:title>
</cp:coreProperties>
</file>