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Heading1"/>
        <w:spacing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ΙΝΑΚΑΣ Δ2</w:t>
      </w:r>
    </w:p>
    <w:p>
      <w:pPr>
        <w:pStyle w:val="Heading1"/>
        <w:spacing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ΔΕΙΕΣ ΚΑΙ ΕΓΚΡΙΣΕΙΣ ΓΙΑ ΤΟ ΣΥΝΟΛΟ ΤΗΣ ΠΡΑΞΗ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ΓΙΑ ΚΤΙΡΙΑΚΑ ΕΡΓΑ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874"/>
        <w:gridCol w:w="650"/>
        <w:gridCol w:w="713"/>
        <w:gridCol w:w="2381"/>
      </w:tblGrid>
      <w:tr>
        <w:trPr>
          <w:trHeight w:val="808" w:hRule="atLeast"/>
        </w:trPr>
        <w:tc>
          <w:tcPr>
            <w:tcW w:w="7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/Α</w:t>
            </w:r>
          </w:p>
        </w:tc>
        <w:tc>
          <w:tcPr>
            <w:tcW w:w="48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ΔΕΙΟΔΟΤΗΣΗ / ΕΓΚΡΙΣΗ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ΝΑΙ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ΟΧΙ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Α</w:t>
            </w:r>
          </w:p>
        </w:tc>
        <w:tc>
          <w:tcPr>
            <w:tcW w:w="8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ΠΕΡΙΒΑΛΛΟΝΤΙΚΗ ΑΔΕΙΟΔΟΤΗΣΗ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Α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Έκδοση Απόφασης Έγκρισης Περιβαλλοντικών Όρων ή ΠΠΔ</w:t>
            </w:r>
          </w:p>
          <w:p>
            <w:pPr>
              <w:pStyle w:val="Normal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ή σχετικού απαλλακτικού εγγράφου)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Β</w:t>
            </w:r>
          </w:p>
        </w:tc>
        <w:tc>
          <w:tcPr>
            <w:tcW w:w="8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ΑΔΕΙΟΔΟΤΗΣΕΙΣ ΛΟΙΠΩΝ ΦΟΡΕΩΝ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Β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Έγκριση αρμόδιων Αρχαιολογικών Υπηρεσιών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Β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Έγκριση αρμόδιας Υπηρεσίας Δασών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Γ</w:t>
            </w:r>
          </w:p>
        </w:tc>
        <w:tc>
          <w:tcPr>
            <w:tcW w:w="8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ΙΔΙΟΚΤΗΣΙΑΚΟ ΚΑΘΕΣΤΩΣ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Γ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ιστοποιητικό μεταγραφής στο Υποθηκοφυλακείο και Πιστοποιητικό καταχώρησης στο Εθνικό Κτηματολόγιο</w:t>
            </w:r>
          </w:p>
          <w:p>
            <w:pPr>
              <w:pStyle w:val="Normal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όπου υπάρχει συστημένο Κτηματολογικό γραφείο)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Γ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πόφασης Παραχώρησης δημόσιας έκτασης / ακινήτο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Γ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Ενοικιαστήριο συμβόλαιο μακροχρόνιας μίσθωσης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Δ</w:t>
            </w:r>
          </w:p>
        </w:tc>
        <w:tc>
          <w:tcPr>
            <w:tcW w:w="8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ΓΚΡΙΣΕΙΣ / ΑΔΕΙΕΣ ΔΟΜΗΣΗΣ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Δ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Άδεια Δόμησης ή όποια άλλη αντίστοιχη άδεια απαιτείται από την οικεία Υπηρεσία Δόμησης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</w:t>
            </w:r>
          </w:p>
        </w:tc>
        <w:tc>
          <w:tcPr>
            <w:tcW w:w="8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ΕΓΚΡΙΣΕΙΣ ΕΠΟΠΤΕΥΟΝΤΟΣ ΦΟΡΕΑ </w:t>
            </w:r>
          </w:p>
        </w:tc>
      </w:tr>
      <w:tr>
        <w:trPr>
          <w:trHeight w:val="456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Ε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Έγκριση της σκοπιμότητας του έργου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Ε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Απόφαση καθορισμού του Φορέα Υλοποίησης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6117" w:firstLine="363"/>
        <w:rPr>
          <w:rFonts w:ascii="Verdana" w:hAnsi="Verdana" w:cs="Tahoma"/>
        </w:rPr>
      </w:pPr>
      <w:r>
        <w:rPr>
          <w:rFonts w:cs="Tahoma" w:ascii="Verdana" w:hAnsi="Verdana"/>
        </w:rPr>
        <w:t>Ημερομηνία</w:t>
      </w:r>
    </w:p>
    <w:p>
      <w:pPr>
        <w:pStyle w:val="Normal"/>
        <w:ind w:left="6117" w:firstLine="363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0"/>
        </w:numPr>
        <w:ind w:left="5397" w:firstLine="363"/>
        <w:outlineLvl w:val="0"/>
        <w:rPr>
          <w:rFonts w:ascii="Verdana" w:hAnsi="Verdana" w:cs="Tahoma"/>
        </w:rPr>
      </w:pPr>
      <w:r>
        <w:rPr>
          <w:rFonts w:cs="Tahoma" w:ascii="Verdana" w:hAnsi="Verdana"/>
        </w:rPr>
        <w:t>Ο Νόμιμος Εκπρόσωπος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Heading1"/>
        <w:spacing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ΙΝΑΚΑΣ Δ2</w:t>
      </w:r>
    </w:p>
    <w:p>
      <w:pPr>
        <w:pStyle w:val="Heading1"/>
        <w:spacing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ΔΕΙΕΣ ΚΑΙ ΕΓΚΡΙΣΕΙΣ ΓΙΑ ΤΟ ΣΥΝΟΛΟ ΤΗΣ ΠΡΑΞΗ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ΓΙΑ ΠΡΟΜΗΘΕΙΕΣ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874"/>
        <w:gridCol w:w="650"/>
        <w:gridCol w:w="713"/>
        <w:gridCol w:w="2094"/>
      </w:tblGrid>
      <w:tr>
        <w:trPr>
          <w:trHeight w:val="808" w:hRule="atLeast"/>
        </w:trPr>
        <w:tc>
          <w:tcPr>
            <w:tcW w:w="7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/Α</w:t>
            </w:r>
          </w:p>
        </w:tc>
        <w:tc>
          <w:tcPr>
            <w:tcW w:w="48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ΔΕΙΟΔΟΤΗΣΗ / ΕΓΚΡΙΣΗ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ΝΑΙ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ΟΧΙ</w:t>
            </w:r>
          </w:p>
        </w:tc>
        <w:tc>
          <w:tcPr>
            <w:tcW w:w="20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8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ΓΚΡΙΣΕΙΣ / ΘΕΩΡΗΣΕΙΣ</w:t>
            </w:r>
          </w:p>
        </w:tc>
      </w:tr>
      <w:tr>
        <w:trPr>
          <w:trHeight w:val="676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Απόφαση του αρμόδιου συλλογικού οργάνου για την εκτέλεση της προμήθειας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 xml:space="preserve">Έγκριση της Επιτροπής Προμηθειών Υγείας (ΕΠΥ) ή της </w:t>
            </w:r>
            <w:r>
              <w:rPr>
                <w:rFonts w:cs="Arial" w:ascii="Verdana" w:hAnsi="Verdana"/>
                <w:sz w:val="18"/>
                <w:szCs w:val="18"/>
              </w:rPr>
              <w:t>Συντονιστικής Επιτροπής Προμηθειών</w:t>
            </w:r>
            <w:r>
              <w:rPr>
                <w:rFonts w:cs="Verdana" w:ascii="Verdana" w:hAnsi="Verdana"/>
                <w:sz w:val="20"/>
              </w:rPr>
              <w:t xml:space="preserve"> (ΣΕΠ) για την εκτέλεση της προμήθειας, των προδιαγραφών, και του καθορισμού της διαγωνιστικής διαδικασίας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Έγκριση της σκοπιμότητας της προμήθειας και της διενέργειας των σχετικών διαγωνιστικών διαδικασιών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Ένταξη προμήθειας στο Συνολικό Πρόγραμμα Προμηθειών Προϊόντων και Υπηρεσιών (ΣΠΠΠΥ)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Απόφαση καθορισμού του δικαιούχου της προμήθειας, του φορέα διενέργειας του διαγωνισμού, του αντικειμένου της προμήθειας, του είδους της διαγωνιστικής διαδικασίας και του προϋπολογισμού της δαπάνης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6117" w:firstLine="363"/>
        <w:rPr>
          <w:rFonts w:ascii="Verdana" w:hAnsi="Verdana" w:cs="Tahoma"/>
        </w:rPr>
      </w:pPr>
      <w:r>
        <w:rPr>
          <w:rFonts w:cs="Tahoma" w:ascii="Verdana" w:hAnsi="Verdana"/>
        </w:rPr>
        <w:t>Ημερομηνία</w:t>
      </w:r>
    </w:p>
    <w:p>
      <w:pPr>
        <w:pStyle w:val="Normal"/>
        <w:ind w:left="6117" w:firstLine="363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0"/>
        </w:numPr>
        <w:ind w:left="5397" w:firstLine="363"/>
        <w:outlineLvl w:val="0"/>
        <w:rPr>
          <w:rFonts w:ascii="Verdana" w:hAnsi="Verdana" w:cs="Tahoma"/>
        </w:rPr>
      </w:pPr>
      <w:r>
        <w:rPr>
          <w:rFonts w:cs="Tahoma" w:ascii="Verdana" w:hAnsi="Verdana"/>
        </w:rPr>
        <w:t>Ο Νόμιμος Εκπρόσωπος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ΠΡΟΓΡΑΜΜΑ «ΘΕΣΣΑΛΙΑ» 2021-2027</w:t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Προτεραιότητα 4Α: Υποδομές ενίσχυσης της Κοινωνικής Συνοχής για χωρίς αποκλεισμούς ανάπτυξη</w:t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ΔΡΑΣΗ 4A.5.1: Υποδομές και εξοπλισμοί στον τομέα της υγείας</w:t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Υποδράση  4Α.5.1.2: «Υποδομές και εξοπλισμοί στον τομέα της υγείας – Δευτεροβάθμια Φροντίδα Υγείας: Προσθήκη κτιρίου Ν2 στο Γενικό Νοσοκομείο Λάρισας(Κουτλιμπάνειο &amp; Τριανταφύλλειο)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1">
    <w:name w:val="WW8Num1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28:00Z</dcterms:created>
  <dc:creator>Θεοδώρα Ζαχαριά</dc:creator>
  <dc:description/>
  <cp:keywords/>
  <dc:language>en-US</dc:language>
  <cp:lastModifiedBy>ΚΟΝΤΖΙΚΛΙΔΗΣ ΕΥΘΥΜΙΟΣ</cp:lastModifiedBy>
  <cp:lastPrinted>2008-06-30T10:18:00Z</cp:lastPrinted>
  <dcterms:modified xsi:type="dcterms:W3CDTF">2023-11-24T12:28:00Z</dcterms:modified>
  <cp:revision>2</cp:revision>
  <dc:subject/>
  <dc:title>Πίνακας Δ2 ΚΩΔ. ΘΠ 45</dc:title>
</cp:coreProperties>
</file>